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6197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</w:t>
        <w:softHyphen/>
        <w:softHyphen/>
        <w:softHyphen/>
        <w:softHyphen/>
        <w:t xml:space="preserve"> 16.09.2019                                                                                                                         № 9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75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«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  на  2019 -2021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75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Благоустройство территории» на  2019 - 2021 годы, изложив ее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68" w:leader="none"/>
          <w:tab w:val="left" w:pos="836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А.Н. Авраменко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16.09.2019 </w:t>
      </w:r>
      <w:r>
        <w:rPr>
          <w:rFonts w:cs="Times New Roman" w:ascii="Times New Roman" w:hAnsi="Times New Roman"/>
          <w:sz w:val="28"/>
          <w:szCs w:val="28"/>
        </w:rPr>
        <w:t xml:space="preserve"> №  96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-2021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91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</w:t>
              <w:br/>
              <w:t xml:space="preserve">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и работ по благоустройству территории поселения в границах населенных пунктов, состояние кладбищ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щего  уровня благоустройства поселения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, утилизация отходов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кладбищ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благоустроенности поселения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653,4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639,7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639,7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благоустройства поселе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состоянию на 01.01.2018 года численность населения сельского поселения  составляет (включая временно зарегистрированных) – 5 507 человек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  В то же время в вопросах благоустройства территории поселения имеется ряд проблем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лагоустройство многих населенных пунктов поселения не отвечает современным требованиям. Большие нарекания вызывают благоустройство и санитарное содержание дворовых территорий, кладбищ.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ab/>
        <w:t xml:space="preserve">  Для решения данной проблемы требуется участие в краевых программах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   растет количество несанкционированных навалов мусора бытовых и промышленных отходов, утилизации отходов. Накопление в значительных масштабах бытовых и промышленных отходов в придорожных полосах, в лесных массивах, на береговых линиях и рекреационных зонах водоемов, на территориях скверов, детских игровых площадок оказывает  негативное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населения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hd w:fill="FFFFFF" w:val="clear"/>
        <w:spacing w:lineRule="atLeast" w:line="298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облема заключается в восстановлении имеющегося освещения, его реконструкции и строительстве нового на улицах населенных пунктов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благоустройства,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работ по благоустройству территории поселения в границах населенных пунктов, кладбищ, повышение общего  уровня благоустройства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дение в качественное состояние элементов благоустройств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держание и текущий ремонт объектов благоустрой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, утилизация отход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системы благоустрой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 уровня благоустройства по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благоустроенности 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современной городской среды Школьненского сельского поселения Белореченского район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7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7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8-09-27T15:33:00Z</cp:lastPrinted>
  <dcterms:modified xsi:type="dcterms:W3CDTF">2019-09-17T11:53:00Z</dcterms:modified>
  <cp:revision>47</cp:revision>
  <dc:subject/>
  <dc:title/>
</cp:coreProperties>
</file>